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ind w:firstLine="160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报纸变更主管单位材料目录清单</w:t>
      </w:r>
    </w:p>
    <w:p>
      <w:pPr>
        <w:pStyle w:val="Normal"/>
        <w:ind w:firstLine="2240"/>
        <w:rPr>
          <w:rFonts w:ascii="宋体" w:hAnsi="宋体" w:eastAsia="仿宋_GB2312" w:cs="宋体"/>
          <w:b/>
          <w:b/>
          <w:bCs/>
          <w:sz w:val="36"/>
          <w:szCs w:val="36"/>
          <w:lang w:bidi="ar-SA"/>
        </w:rPr>
      </w:pPr>
      <w:r>
        <w:rPr>
          <w:rFonts w:ascii="宋体" w:hAnsi="宋体" w:cs="宋体" w:eastAsia="仿宋_GB2312"/>
          <w:b/>
          <w:bCs/>
          <w:sz w:val="36"/>
          <w:szCs w:val="36"/>
          <w:lang w:bidi="ar-SA"/>
        </w:rPr>
        <w:t>（非中央在京报纸）</w:t>
      </w:r>
    </w:p>
    <w:tbl>
      <w:tblPr>
        <w:tblW w:w="86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74"/>
        <w:gridCol w:w="1228"/>
        <w:gridCol w:w="1133"/>
        <w:gridCol w:w="13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材料名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已提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未提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在地省级出版行政主管部门报国家新闻出版署的请示文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央军委政治工作部宣传局报国家新闻出版署的请示文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单位类型选择提交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方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所在地省级出版行政主管部门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件：《报纸变更申请表》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军队单位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办单位报中央军委政治工作部宣传局的请示文件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件：《报纸变更申请表》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申报事项类型选择提交）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变更名称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主管单位变更名称批准文件复印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主体变更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拟任主管单位同意文件；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拟任主管单位同主办单位之间的隶属关系或出资关系的证明材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管单位的法人证明文件复印件（事业单位法人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企业法人营业执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社会团体法人登记证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机关法人证明文件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主管单位的国有资产证明文件（事业单位、机关法人不提供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报纸出版许可证》（副本）复印件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连续两期最近出版的样报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主管单位变更名称不提供第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2-03-23T10:28:00Z</cp:lastPrinted>
  <dcterms:modified xsi:type="dcterms:W3CDTF">2022-03-23T02:3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B7F986DF8496B89A27B939A425FC5</vt:lpwstr>
  </property>
  <property fmtid="{D5CDD505-2E9C-101B-9397-08002B2CF9AE}" pid="3" name="KSOProductBuildVer">
    <vt:lpwstr>2052-11.1.0.11194</vt:lpwstr>
  </property>
</Properties>
</file>