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报纸变更出版单位材料目录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非中央在京报纸）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  <w:lang w:bidi="ar-SA"/>
        </w:rPr>
      </w:pPr>
      <w:r>
        <w:rPr>
          <w:rFonts w:eastAsia="仿宋_GB2312" w:cs="宋体" w:ascii="仿宋_GB2312" w:hAnsi="仿宋_GB2312"/>
          <w:bCs/>
          <w:sz w:val="28"/>
          <w:szCs w:val="28"/>
          <w:lang w:bidi="ar-SA"/>
        </w:rPr>
        <w:t xml:space="preserve">□ </w:t>
      </w:r>
      <w:r>
        <w:rPr>
          <w:rFonts w:ascii="仿宋_GB2312" w:hAnsi="仿宋_GB2312" w:cs="宋体" w:eastAsia="仿宋_GB2312"/>
          <w:bCs/>
          <w:sz w:val="28"/>
          <w:szCs w:val="28"/>
          <w:lang w:bidi="ar-SA"/>
        </w:rPr>
        <w:t>变更名称  □ 主体变更（请在对应申请事项中划“√”）</w:t>
      </w:r>
    </w:p>
    <w:tbl>
      <w:tblPr>
        <w:tblW w:w="86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418"/>
        <w:gridCol w:w="1134"/>
        <w:gridCol w:w="13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材料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已提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在地省级出版行政主管部门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央军委政治工作部宣传局报国家新闻出版署的请示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办单位报所在地省级出版行政主管部门的请示文件（附件：《报纸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办单位报中央军委政治工作部宣传局的请示文件（附件：《报纸变更申请表》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主管单位同意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出版单位同意文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出版单位同主办单位之间的隶属关系或出资关系的证明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出版单位的出版许可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副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出版单位法人证明文件复印件（事业单位法人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企业法人营业执照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报纸出版许可证》（副本）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续两期最近出版的样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注：出版单位主体变更须提交清单所列全部材料，出版单位变更名称不提供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项、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项、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项材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dministrator</cp:lastModifiedBy>
  <cp:lastPrinted>2022-04-20T16:23:00Z</cp:lastPrinted>
  <dcterms:modified xsi:type="dcterms:W3CDTF">2022-04-20T08:2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DA0EE75FC43C6B7C0BA8F324FA616</vt:lpwstr>
  </property>
  <property fmtid="{D5CDD505-2E9C-101B-9397-08002B2CF9AE}" pid="3" name="KSOProductBuildVer">
    <vt:lpwstr>2052-11.1.0.11194</vt:lpwstr>
  </property>
</Properties>
</file>